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633256166"/>
      <w:bookmarkStart w:id="164" w:name="__Fieldmark__0_2633256166"/>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633256166"/>
      <w:bookmarkStart w:id="166" w:name="__Fieldmark__1_263325616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633256166"/>
      <w:bookmarkStart w:id="168" w:name="__Fieldmark__2_263325616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633256166"/>
      <w:bookmarkStart w:id="170" w:name="__Fieldmark__3_263325616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